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438"/>
      </w:tblGrid>
      <w:tr>
        <w:trPr/>
        <w:tc>
          <w:tcPr>
            <w:tcW w:w="10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выполнение работ по ремонту теплотрассы и систем отопления объектов ЦТЭ  для нужд ОАО "Башинформсвязь":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ремонту теплотрассы и систем отопления объектов ЦТЭ. Состав, описание и иные технические требования к работам определяются условиями Спецификации (Приложение № 1.1  к настоящему Извещению), Ведомостями объемов работ (Приложение № 1.2 к настоящему Извещению) и проектом договора (Приложение № 2 к настоящему Извещению)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пределяется в соответствии с Приложениями №№ 1.1, 1.2, 2 к настоящему Извещению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, описание и иные технические требования к работам определяются условиями Ведомостей объемов работ (Приложение № 1.2 к настоящему Извещению) и проекта договора (Приложение № 2 к настоящему Извещению)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Подрядчик должен иметь необходимые свидетельства СРО о допуске на выполнение работ, являющихся предметом закупки.</w:t>
            </w:r>
          </w:p>
        </w:tc>
      </w:tr>
      <w:tr>
        <w:trPr>
          <w:trHeight w:val="43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24 месяца с даты приемки работ.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Определяется в соответствии с Приложениями №№ 1.1, 1.2, 2 к настоящему Извещению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.09.2014 г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работ (с учетом материалов) составляет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Cs/>
              </w:rPr>
              <w:t xml:space="preserve">1 410 000,00 </w:t>
            </w:r>
            <w:r>
              <w:rPr>
                <w:b/>
              </w:rPr>
              <w:t>руб. без учета НДС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июня 2014 г. в 16 ч. 0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июня 2014 г. в 12 ч. 0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июня 2014 г. в 14 ч. 0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июня 2014 г.  в 14 ч. 0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июня 2014 г. 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4:15:00Z</dcterms:created>
  <dc:creator>O_Konstantinova</dc:creator>
  <dc:description/>
  <cp:keywords/>
  <dc:language>en-US</dc:language>
  <cp:lastModifiedBy>Мигранова Регина Фангизовна</cp:lastModifiedBy>
  <cp:lastPrinted>2014-06-19T14:59:00Z</cp:lastPrinted>
  <dcterms:modified xsi:type="dcterms:W3CDTF">2014-06-19T09:02:00Z</dcterms:modified>
  <cp:revision>12</cp:revision>
  <dc:subject/>
  <dc:title> </dc:title>
</cp:coreProperties>
</file>